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13_2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15.2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983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 02 – ÚV Mokošín, kalové hospodářství a čerpací stanice</w:t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jní specifikace</w:t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D 2.1.-9, D2.1.-10, D2.1.-11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Zemní práce a zabezpečení venkovních technologických trubních propojů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základě upozornění zhotovitele a následného požadavku objednatele byly provedeny zemní práce a zabezpečení venkovních technologických trubních propojů nerezového potrubí dle zaslané dokumentace změny předmětu, který zajistil HI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bezpečení zahrnuje obsypy potrubí, signalizační vodiče, zabezpečení proti zamrzání, roznášecí desky z důvodu minimálního krytí, demontáže stávajícího potrubí, průrazy stěnou provozní budovy vč. zpětného zapravení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tu nejvyššího cenového dopadu změny s popisem změny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+ 438.907,11,-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2 ) Projektová dokumentace změny – vzorový řez uložení potrubí   </w:t>
            </w:r>
          </w:p>
        </w:tc>
      </w:tr>
      <w:tr>
        <w:trPr>
          <w:trHeight w:val="99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45:00Z</dcterms:created>
  <dc:creator>vaclav.beranek</dc:creator>
  <dc:description/>
  <dc:language>en-US</dc:language>
  <cp:lastModifiedBy>Vlastimil Mrázek</cp:lastModifiedBy>
  <cp:lastPrinted>2018-10-18T15:28:00Z</cp:lastPrinted>
  <dcterms:modified xsi:type="dcterms:W3CDTF">2019-02-19T14:49:00Z</dcterms:modified>
  <cp:revision>5</cp:revision>
  <dc:subject/>
  <dc:title/>
</cp:coreProperties>
</file>